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09"/>
        <w:gridCol w:w="1389"/>
        <w:gridCol w:w="7786"/>
        <w:gridCol w:w="305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8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provides a summary of the solvency calculations per entity in the group scope as per the detail provided in sheets G3.1 to G3.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83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Previous SCR Cove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Column U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SCR cover for each entity as per the previous submission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GB"/>
              </w:rPr>
            </w:pPr>
            <w:r>
              <w:rPr>
                <w:lang w:val="en-GB"/>
              </w:rPr>
              <w:t>1.5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3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4:00Z</dcterms:created>
  <dc:creator>FR - ACAM</dc:creator>
  <dc:description/>
  <dc:language>en-US</dc:language>
  <cp:lastModifiedBy>Privilege Ngadze</cp:lastModifiedBy>
  <cp:lastPrinted>2013-01-25T14:04:00Z</cp:lastPrinted>
  <dcterms:modified xsi:type="dcterms:W3CDTF">2017-07-13T11:45:00Z</dcterms:modified>
  <cp:revision>7</cp:revision>
  <dc:subject/>
  <dc:title/>
</cp:coreProperties>
</file>